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С официального вебсайта БЧ </w:t>
      </w:r>
      <w:hyperlink r:id="rId2">
        <w:r>
          <w:rPr>
            <w:rStyle w:val="InternetLink"/>
            <w:i/>
            <w:lang w:val="en-US"/>
          </w:rPr>
          <w:t>http</w:t>
        </w:r>
        <w:r>
          <w:rPr>
            <w:rStyle w:val="InternetLink"/>
            <w:i/>
          </w:rPr>
          <w:t>://</w:t>
        </w:r>
        <w:r>
          <w:rPr>
            <w:rStyle w:val="InternetLink"/>
            <w:i/>
            <w:lang w:val="en-US"/>
          </w:rPr>
          <w:t>www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rw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by</w:t>
        </w:r>
      </w:hyperlink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</w:rPr>
        <w:t>Приказ БЧ от 14.06.2017 № 607Н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становить коэффициенты, фиксированные тарифные ставки на перевозки, исчисляемые в соответствии с Тарифной политикой железных дорог государств-участников СНГ на перевозки грузов в международном сообщении на 2017 фрахтовый год (далее - Тарифная политика СНГ):</w:t>
      </w:r>
    </w:p>
    <w:p>
      <w:pPr>
        <w:pStyle w:val="Normal"/>
        <w:ind w:firstLine="708"/>
        <w:jc w:val="both"/>
        <w:rPr/>
      </w:pPr>
      <w:r>
        <w:rPr/>
        <w:t>1.1. с 14.06.2017 по 31.12.2017:</w:t>
      </w:r>
    </w:p>
    <w:p>
      <w:pPr>
        <w:pStyle w:val="Normal"/>
        <w:ind w:firstLine="708"/>
        <w:jc w:val="both"/>
        <w:rPr/>
      </w:pPr>
      <w:r>
        <w:rPr/>
        <w:t>1.1.1. нефтепродуктов, углеводородов ациклических (ГНГ 2722-2749, 2902) в вагонах-цистернах грузоотправителя, грузополучателя по маршруту Заольша (эксп.) -Бигосово (эксп.) - фиксированную тарифную ставку 4,0 долл. США/тонну;</w:t>
      </w:r>
    </w:p>
    <w:p>
      <w:pPr>
        <w:pStyle w:val="Normal"/>
        <w:ind w:firstLine="708"/>
        <w:jc w:val="both"/>
        <w:rPr/>
      </w:pPr>
      <w:r>
        <w:rPr/>
        <w:t>1.1.2. чугуна, отходов и лома черных металлов (ГНГ 7201, 7204) в вагонах грузоотправителя, грузополучателя по маршруту Заольша (эксп.)-Бигосово (эксп.) - фиксированную тарифную ставку 3,2 долл. США/тонну;</w:t>
      </w:r>
    </w:p>
    <w:p>
      <w:pPr>
        <w:pStyle w:val="Normal"/>
        <w:ind w:firstLine="708"/>
        <w:jc w:val="both"/>
        <w:rPr/>
      </w:pPr>
      <w:r>
        <w:rPr/>
        <w:t>1.1.3. жмыхов и других твердых отходов, муки тонкого и грубого помола, продуктов растительного происхождения и растительных отходов (ГНГ 2301, 2302, 2304 - 2306, 2308) по маршрутам Словечно (эксп.)/Горынь (эксп.)/ Терюха (эксп.)/Тереховка (эксп.)-Гудогай (эксп.)/Беняконе (эксп.)/ Бигосово (эксп.) - коэффициент 0,77.</w:t>
      </w:r>
    </w:p>
    <w:p>
      <w:pPr>
        <w:pStyle w:val="Normal"/>
        <w:ind w:firstLine="708"/>
        <w:jc w:val="both"/>
        <w:rPr/>
      </w:pPr>
      <w:r>
        <w:rPr/>
        <w:t>1.1.4. остатков от переработки нефти или нефтепродуктов прочих (ГНГ 27139090) в вагонах-цистернах грузоотправителя, грузополучателя по маршруту Осиновка (эксп.)-Гудогай (эксп.) фиксированную тарифную ставку 11,2 долл. США/тонну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2. с 01.07.2017 по 31.12.2017:</w:t>
      </w:r>
    </w:p>
    <w:p>
      <w:pPr>
        <w:pStyle w:val="Normal"/>
        <w:ind w:firstLine="708"/>
        <w:jc w:val="both"/>
        <w:rPr/>
      </w:pPr>
      <w:r>
        <w:rPr/>
        <w:t>1.2.1. железной руды, продуктов прямого восстановления руды (ГНГ 2601, 7203) в вагонах грузоотправителя, грузополучателя по маршруту Закопытье (эксп.)-Гудогай (эксп.) - фиксированную тарифную ставку 4,5 долл. США/тонну;</w:t>
      </w:r>
    </w:p>
    <w:p>
      <w:pPr>
        <w:pStyle w:val="Normal"/>
        <w:ind w:firstLine="708"/>
        <w:jc w:val="both"/>
        <w:rPr/>
      </w:pPr>
      <w:r>
        <w:rPr/>
        <w:t>1.2.2. порожних вагонов грузоотправителя, грузополучателя, следующих после выгрузки железной руды, продуктов прямого восстановления руды по маршрутам Гудогай (эксп.)-Осиновка (эксп.)/ Закопытье (эксп.) - коэффициент 0,5 при наличии в графе 3 «Заявления отправителя» или в графе 15 «Наименование груза» накладной СМГС отметки «вагон из-под руды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Установить с 14.06.2017 по 31.12.2017 к тарифам, исчисляемым в соответствии с пунктом 119 инструкции, утвержденной постановлением Минэкономики от 23.04.2013 № 26, коэффициент 0,85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Отменить с 14.06.2017 фиксированные тарифные ставки, исчисляемые в соответствии с Тарифной политикой СНГ:</w:t>
      </w:r>
    </w:p>
    <w:p>
      <w:pPr>
        <w:pStyle w:val="Normal"/>
        <w:ind w:firstLine="708"/>
        <w:jc w:val="both"/>
        <w:rPr/>
      </w:pPr>
      <w:r>
        <w:rPr/>
        <w:t>4,0 долл. США/тонну, установленную приказом первого заместителя Начальника Белорусской железной дороги от 21.11.2016 № 1044 НЗ, на перевозки нефтепродуктов, углеводородов ациклических (ГНГ 2722-2749, 2902) в вагонах-цистернах грузоотправителя, грузополучателя по маршруту Заольша (эксп.)-Бигосово (эксп.) со станции Брянск Восточный Московской железной дороги;</w:t>
      </w:r>
    </w:p>
    <w:p>
      <w:pPr>
        <w:pStyle w:val="Normal"/>
        <w:ind w:firstLine="708"/>
        <w:jc w:val="both"/>
        <w:rPr/>
      </w:pPr>
      <w:r>
        <w:rPr/>
        <w:t>3,2 долл. США/тонну, установленную приказом первого заместителя начальника Белорусской железной дороги от 28.12.2016 № 1212 НЗ, на перевозки чугуна, отходов и лома черных металлов (ГНГ 7201, 7204) в вагонах грузоотправителя, грузополучателя по маршруту Заольша (эксп.)-Бигосово (эксп.) при выполнении за предыдущий период (3 месяца) объема перевозок 250 тыс. тонн и более.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w.by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9:57:00Z</dcterms:created>
  <dc:creator>Пользователь Windows</dc:creator>
  <dc:description/>
  <cp:keywords/>
  <dc:language>en-US</dc:language>
  <cp:lastModifiedBy>Пользователь Windows</cp:lastModifiedBy>
  <dcterms:modified xsi:type="dcterms:W3CDTF">2017-06-15T20:34:00Z</dcterms:modified>
  <cp:revision>2</cp:revision>
  <dc:subject/>
  <dc:title>ИЗ ПРИКАЗА ОТ 14</dc:title>
</cp:coreProperties>
</file>